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Приложение № 1                                                                                                      к договору № Д  – __-___/2025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от «___» __________ 2025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Утверждено»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ООО ОА «Власть Порядк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 Ф. В. Беляни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Согласованно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 "</w:t>
            </w:r>
            <w:r>
              <w:rPr>
                <w:b/>
                <w:bCs/>
                <w:sz w:val="20"/>
                <w:szCs w:val="20"/>
              </w:rPr>
              <w:t>УПРАВДОМ УЮТ</w:t>
            </w:r>
            <w:r>
              <w:rPr>
                <w:b/>
                <w:sz w:val="20"/>
                <w:szCs w:val="20"/>
              </w:rPr>
              <w:t>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  К. Б. Сакович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«___» __________ 2025 года.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«___» __________  2025 год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 организации внутренних правил ООО "УПРАВДОМ УЮТ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ОБЩИЕ</w:t>
      </w:r>
      <w:r>
        <w:rPr>
          <w:b/>
          <w:sz w:val="20"/>
          <w:szCs w:val="20"/>
        </w:rPr>
        <w:t xml:space="preserve"> ПОЛОЖЕНИЯ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стоящая инструкция определяет основные требования по организации внутренних правил на охраняемой территории объе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Внутренние правила устанавливается для обеспечения охраны общественного порядка, контроля проезда через шлагбаум на охраняемой территории</w:t>
      </w:r>
      <w:r>
        <w:rPr/>
        <w:t xml:space="preserve"> </w:t>
      </w:r>
      <w:r>
        <w:rPr>
          <w:sz w:val="20"/>
          <w:szCs w:val="20"/>
        </w:rPr>
        <w:t>объекта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и осуществление контроля за действиями охраны на территории возлагается на руководство Исполнителя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ие установленных настоящей инструкцией требований внутренних правил обязательно для всех собственников, находящихся на территории объекта. Они обязаны выполнять требования сотрудников охраны, определяемые инструкциями.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Ответственные лица </w:t>
      </w:r>
      <w:r>
        <w:rPr>
          <w:rFonts w:cs="Times New Roman CYR" w:ascii="Times New Roman CYR" w:hAnsi="Times New Roman CYR"/>
          <w:bCs/>
          <w:sz w:val="20"/>
          <w:szCs w:val="20"/>
        </w:rPr>
        <w:t>Заказчика</w:t>
      </w:r>
      <w:r>
        <w:rPr>
          <w:rFonts w:cs="Times New Roman CYR" w:ascii="Times New Roman CYR" w:hAnsi="Times New Roman CYR"/>
          <w:sz w:val="20"/>
          <w:szCs w:val="20"/>
        </w:rPr>
        <w:t xml:space="preserve"> обязаны своевременно принимать меры воздействия к задержанным лицам из числа сотрудников </w:t>
      </w:r>
      <w:r>
        <w:rPr>
          <w:rFonts w:cs="Times New Roman CYR" w:ascii="Times New Roman CYR" w:hAnsi="Times New Roman CYR"/>
          <w:bCs/>
          <w:sz w:val="20"/>
          <w:szCs w:val="20"/>
        </w:rPr>
        <w:t>Заказчика</w:t>
      </w:r>
      <w:r>
        <w:rPr>
          <w:rFonts w:cs="Times New Roman CYR" w:ascii="Times New Roman CYR" w:hAnsi="Times New Roman CYR"/>
          <w:sz w:val="20"/>
          <w:szCs w:val="20"/>
        </w:rPr>
        <w:t xml:space="preserve"> при попытке выноса (вывоза) материальных ценностей, не санкционированного проникновения, а также за другие правонарушения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РАВИЛА: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рритория и подступы к ней должны быть освещены, и доступны для наблюдения сотрудникам охраны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>На Объекте должны быть нанесены предупредительные надписи: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«Территория находится под охраной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«Посторонним въезд запрещен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«Выгул собак запрещен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«Ведется видеонаблюдение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«Подача звукового сигнала запрещена»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лжен быть обеспечен доступ сотрудников охраны к приборам тревожной сигнализации, средствам пожаротушения, видеонаблюдения и телефону ГТС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охраняемой территории объекта находится 1 (один) пост охраны в круглосуточном режиме. Сотрудник охраны заступает на смену в 09-00, о чем делается запись в журнале приема – сдачи дежурства. Смена заканчивается в 09-00 часов утра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оставить Охране список работников объекта, обслуживающих и обеспечивающих хозяйственную и иную деятельность на охраняемой территории объекта, список несовершеннолетних детей собственников, самих собственников, жителей, арендаторов, автотранспорта, телефонов авто владельцев для экстренных и аварийных ситуаций, нежилых коммерческих помещений со всеми необходимыми данными.</w:t>
      </w:r>
    </w:p>
    <w:p>
      <w:pPr>
        <w:pStyle w:val="Normal"/>
        <w:numPr>
          <w:ilvl w:val="1"/>
          <w:numId w:val="4"/>
        </w:numP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тены, крыши, потолки, чердаки, люки, двери и окна помещений, которые сдаются под охрану, должны находиться в исправном состоян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8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аво беспрепятственного проезда имеет автотранспорт специальных и аварийных служб (МВД, МЧС, Скорой медицинской помощи, прокуратуры, ФСБ и т.д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ХРАНА ОБЩЕСТВЕННОГО ПОРЯД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ыявлять на охраняемой территории объекта лиц (не проживающих на ней):</w:t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с явными признаками алкогольного, наркотического, психотропного опьянения;</w:t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ведущих себя неадекватно, агрессивно, если есть достаточные основания полагать, что они намерены совершить правонарушение, преступление и иные незаконные деяния;</w:t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лиц без определенного места ж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целях максимальной эффективности выполнения обязательств п. 4.1. сотрудник охраны имеет при себе телефон (сотовый) для связи со всеми жителями – собственниками дома (собственники в обязательном порядке уведомлены через руководство Заказчика о номере телефона поста охраны).</w:t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немедленно реагировать на не адекватное поведение (несовершеннолетних) детей жителей дома в присутствии посторонних лиц и попыток насильно посадить детей в автотранспорт либо вывода с охраняемой территории дом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случае обнаружения совершенного правонарушения (преступления) или готовящегося правонарушения (преступления), лица их обнаружившие обязаны незамедлительно сообщить сотруднику охраны по телефону с максимально возможной точностью (с указанием адреса дома, подъезда, (лестничной площадки) квартиры или точного места происшествия и фактически происходящим на нем нарушении, а также в случае замеченных подозрительных лиц, автомашин). На территории объекта вводится система коллективной безопасности: каждый собственник, (работник) обязан незамедлительно позвонить на пост охраны. В случае отсутствия звонка о происшествии претензии потом, не принимаются. При получении тревожного звонка охранник прибывает по указанному адресу (месту) в течение трех минут и принимает меры по выявлению, предотвращению, пресечению правонарушения или преступления, а также меры по задержанию лиц их совершивших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достаточных данных или выявлении правонарушения (преступления), связанных с посягательствами на охраняемую территорию или собственность Заказчика сотрудник охраны имеет право нажать тревожную кнопку, доставить нарушителей в служебное помещение и сообщить в ОП и руководству Заказчи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трудник охраны имеет право применить физическую силу в строгом соответствии с действующим законодательств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охраняемой территории объекта запрещается:</w:t>
      </w:r>
    </w:p>
    <w:p>
      <w:pPr>
        <w:pStyle w:val="Normal"/>
        <w:numPr>
          <w:ilvl w:val="0"/>
          <w:numId w:val="1"/>
        </w:numPr>
        <w:spacing w:lineRule="atLeast" w:line="20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накапливать и хранить взрывоопасные, токсичные, ядовитые, химические и пожароопасные вещества и материалы.</w:t>
      </w:r>
    </w:p>
    <w:p>
      <w:pPr>
        <w:pStyle w:val="Normal"/>
        <w:numPr>
          <w:ilvl w:val="0"/>
          <w:numId w:val="1"/>
        </w:numPr>
        <w:spacing w:lineRule="atLeast" w:line="20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изводить сжигание отходов.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200" w:hanging="36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4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dstrike w:val="false"/>
        <w:strike w:val="false"/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4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4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unga;Courier New" w:hAnsi="Tunga;Courier New" w:cs="Tung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szCs w:val="20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6:17:00Z</dcterms:created>
  <dc:creator>Диана</dc:creator>
  <dc:description/>
  <cp:keywords/>
  <dc:language>en-US</dc:language>
  <cp:lastModifiedBy>RePack by Diakov</cp:lastModifiedBy>
  <cp:lastPrinted>2025-10-02T12:54:00Z</cp:lastPrinted>
  <dcterms:modified xsi:type="dcterms:W3CDTF">2025-10-02T06:17:00Z</dcterms:modified>
  <cp:revision>3</cp:revision>
  <dc:subject/>
  <dc:title>«Утверждаю»                                                            «Согласованн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49B40687A4139940C132775880F49_12</vt:lpwstr>
  </property>
  <property fmtid="{D5CDD505-2E9C-101B-9397-08002B2CF9AE}" pid="3" name="KSOProductBuildVer">
    <vt:lpwstr>1049-12.2.0.21931</vt:lpwstr>
  </property>
</Properties>
</file>